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konstrukce hřbitova v Uherském Brodě-Újezdci - I. 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03-08T20:27:00Z</dcterms:modified>
  <cp:revision>46</cp:revision>
  <dc:subject/>
  <dc:title>Krycá list</dc:title>
</cp:coreProperties>
</file>